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5) – Practical Test May/June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ab/>
        <w:tab/>
        <w:t>Table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 sets for A and B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creasing for 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creasing for B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reater increase for 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evidence of temperature to better than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rap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temperature scal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lots covering at least ½ y-axi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lot at time  =  0  includ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 correct plots</w:t>
        <w:tab/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good line judgement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clusion: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lack surface absorbs heat bett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xample from tabl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>records of l, b and d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rect unit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culation of V;   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rrect unit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able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 new x (one &gt; 35, one &lt; 25 )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 y values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vidence of y to better than 0.5 cm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rect m values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rect arithmetic for average m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rect unit and value 45 – 55 g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rect arithmetic for density 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t and 2/3 s.f.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agrams showing displacement method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340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scription, including subtractio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ab/>
        <w:tab/>
        <w:t>at least 4 volumes used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volume (73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± 5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cord if 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 least 80 cm of string us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arithmetic for average 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 record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 ( corresponding with h and V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correct arithmetic for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tement (either or sam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nsible reaso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bookmarkStart w:id="3" w:name="q4"/>
      <w:bookmarkEnd w:id="3"/>
      <w:r>
        <w:rPr>
          <w:rFonts w:cs="Arial" w:ascii="Arial" w:hAnsi="Arial"/>
        </w:rPr>
        <w:t xml:space="preserve">4 </w:t>
        <w:tab/>
        <w:t>record of r with unit (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 ± 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)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Table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3 s value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3 correct (s-r) value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>all (s-r)values within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of 2θ</w:t>
        <w:tab/>
        <w:t>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Trace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neat trace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>all N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stances &gt; 5 cm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>all 3 s values correct to 1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of table values</w:t>
        <w:tab/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2 correct new mirror position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Conclusion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(s-r) =  2θ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example given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55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56:00Z</dcterms:created>
  <dc:creator>jerram</dc:creator>
  <dc:description/>
  <dc:language>en-US</dc:language>
  <cp:lastModifiedBy>Andrew Clark</cp:lastModifiedBy>
  <cp:lastPrinted>2002-06-20T09:49:00Z</cp:lastPrinted>
  <dcterms:modified xsi:type="dcterms:W3CDTF">2002-10-17T10:30:00Z</dcterms:modified>
  <cp:revision>5</cp:revision>
  <dc:subject/>
  <dc:title>IGCSE Physics 0625 / 6</dc:title>
</cp:coreProperties>
</file>